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</w:rPr>
              <w:t>(търговско дружество или обединение или др.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   ПРЕДЛОЖЕНИЕ ЗА ИЗПЪЛНЕНИЕ НА ПОРЪЧКАТА</w:t>
      </w:r>
    </w:p>
    <w:p>
      <w:pPr>
        <w:pStyle w:val="TextBody"/>
        <w:spacing w:lineRule="auto" w:line="240"/>
        <w:ind w:right="-7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ХНИЧЕСКА ОФЕРТА)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233" w:hRule="atLeast"/>
        </w:trPr>
        <w:tc>
          <w:tcPr>
            <w:tcW w:w="3510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</w:rPr>
              <w:t>Наименование на поръчката :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b/>
                <w:u w:val="single"/>
                <w:lang w:val="ru-RU"/>
              </w:rPr>
              <w:t>обособена позиция № 3</w:t>
            </w:r>
            <w:r>
              <w:rPr>
                <w:b/>
                <w:lang w:val="ru-RU"/>
              </w:rPr>
              <w:t xml:space="preserve"> :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Доставка и монтаж на 1 бр. автовезна (кантарна платформа) със система за контрол на достъпа включващ компютърна конфигурация (компютър, принтер и софтуер) за обслужване на автовезната; 1 бр. пароструйна машина.  </w:t>
            </w:r>
          </w:p>
          <w:p>
            <w:pPr>
              <w:pStyle w:val="Normal"/>
              <w:ind w:right="-387" w:hanging="0"/>
              <w:jc w:val="both"/>
              <w:rPr>
                <w:i/>
                <w:i/>
                <w:caps/>
                <w:highlight w:val="yellow"/>
                <w:lang w:val="ru-RU"/>
              </w:rPr>
            </w:pPr>
            <w:r>
              <w:rPr>
                <w:i/>
                <w:caps/>
                <w:highlight w:val="yellow"/>
                <w:lang w:val="ru-RU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2" w:firstLine="708"/>
        <w:jc w:val="both"/>
        <w:rPr/>
      </w:pPr>
      <w:r>
        <w:rPr>
          <w:lang w:val="ru-RU"/>
        </w:rPr>
        <w:t>С настоящото представяме нашето техническо предложение за изпълнение на предмета на обществената поръчка по обявената от Вас процедура</w:t>
      </w:r>
      <w:r>
        <w:rPr/>
        <w:t>, съобразено с Техническата спецификац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09" w:top="96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2" w:firstLine="708"/>
        <w:jc w:val="both"/>
        <w:rPr/>
      </w:pPr>
      <w:r>
        <w:rPr/>
        <w:t>Дейностите които ще извършим за изпълнение на предмета на поръчката са подробно описани в Техническото предложение показано в табличната форма, което съдържа: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01"/>
      </w:tblGrid>
      <w:tr>
        <w:trPr/>
        <w:tc>
          <w:tcPr>
            <w:tcW w:w="15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ЕХНИЧЕСКО ПРЕДЛОЖЕНИЕ ЗА ИЗПЪЛНЕНИЕ НА ПРЕДМЕТА НА ПОРЪЧК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ПО ОБОСОБЕНА ПОЗИЦИЯ № 3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Доставка и монтаж на : 1 бр. автовезна (кантарна платформа) със система за контрол на достъпа включващ компютърна конфигурация (компютър, принтер и софтуер) за обслужване на автовезната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1 бр. пароструйна машина  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6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ИД СТОКА И КОЛИЧЕСТВО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ДОСТАВКА И МОНТАЖ НА 1 БР. АВТОВЕЗНА (КАНТАРНА ПЛАТФОРМА) СЪС СИСТЕМА ЗА КОНТРОЛ НА ДОСТЪПА, КОМПЮТЪРНА КОНФИГУРАЦИЯ (КОМПЮТЪР, ПРИНТЕР И СОФТУЕР)</w:t>
            </w:r>
            <w:r>
              <w:rPr>
                <w:b/>
                <w:sz w:val="22"/>
                <w:szCs w:val="22"/>
                <w:lang w:val="ru-RU"/>
              </w:rPr>
              <w:t xml:space="preserve">  ЗА ОБСЛУЖВАНЕ НА АВТОВЕЗНАТА 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ЩО ОПИСАНИЕ НА ОБОРУДВАНЕТО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318" w:firstLine="391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НА ОБОРУДВАНЕТО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5529"/>
              <w:gridCol w:w="4819"/>
            </w:tblGrid>
            <w:tr>
              <w:trPr/>
              <w:tc>
                <w:tcPr>
                  <w:tcW w:w="38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 w:before="60" w:after="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арактеристик</w:t>
                  </w:r>
                  <w:r>
                    <w:rPr>
                      <w:b/>
                      <w:sz w:val="22"/>
                      <w:szCs w:val="22"/>
                    </w:rPr>
                    <w:t>и</w:t>
                  </w:r>
                </w:p>
              </w:tc>
              <w:tc>
                <w:tcPr>
                  <w:tcW w:w="552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изискван</w:t>
                  </w:r>
                  <w:r>
                    <w:rPr>
                      <w:b/>
                      <w:sz w:val="22"/>
                      <w:szCs w:val="22"/>
                    </w:rPr>
                    <w:t>ия на Възложителя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 w:before="60" w:after="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Метрологични характеристики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ас на точност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III по  БДС EN4550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за целите на търговските плащания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ен товар</w:t>
                  </w:r>
                  <w:r>
                    <w:rPr>
                      <w:b/>
                      <w:sz w:val="22"/>
                      <w:szCs w:val="22"/>
                    </w:rPr>
                    <w:t>…………………</w:t>
                  </w:r>
                </w:p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максимум 60 000 кг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ойност на проверочното деление   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20 кг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Технически характеристики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форма стоманобетонова с цифрови датчици (товарни клетки)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ind w:left="57" w:right="57" w:hanging="0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Дизайн: модулна конструкция </w:t>
                  </w:r>
                </w:p>
                <w:p>
                  <w:pPr>
                    <w:pStyle w:val="Normal"/>
                    <w:spacing w:lineRule="auto" w:line="276" w:before="40" w:after="40"/>
                    <w:ind w:left="57" w:right="57" w:hanging="0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- Максимално осово натоварване:  12</w:t>
                  </w:r>
                  <w:r>
                    <w:rPr>
                      <w:sz w:val="22"/>
                      <w:szCs w:val="22"/>
                    </w:rPr>
                    <w:t xml:space="preserve"> тон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 ос </w:t>
                  </w:r>
                </w:p>
                <w:p>
                  <w:pPr>
                    <w:pStyle w:val="Normal"/>
                    <w:spacing w:lineRule="auto" w:line="276" w:before="40" w:after="40"/>
                    <w:ind w:left="57" w:right="57" w:hanging="0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- Дължина: 1</w:t>
                  </w:r>
                  <w:r>
                    <w:rPr>
                      <w:sz w:val="22"/>
                      <w:szCs w:val="22"/>
                    </w:rPr>
                    <w:t>8 м</w:t>
                  </w:r>
                </w:p>
                <w:p>
                  <w:pPr>
                    <w:pStyle w:val="Normal"/>
                    <w:spacing w:lineRule="auto" w:line="276" w:before="40" w:after="40"/>
                    <w:ind w:left="57" w:right="57" w:hanging="0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- Ширина: 3</w:t>
                  </w:r>
                  <w:r>
                    <w:rPr>
                      <w:sz w:val="22"/>
                      <w:szCs w:val="22"/>
                    </w:rPr>
                    <w:t xml:space="preserve"> м</w:t>
                  </w:r>
                </w:p>
                <w:p>
                  <w:pPr>
                    <w:pStyle w:val="Normal"/>
                    <w:spacing w:lineRule="auto" w:line="276"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>Датчиците (т</w:t>
                  </w:r>
                  <w:r>
                    <w:rPr>
                      <w:sz w:val="22"/>
                      <w:szCs w:val="22"/>
                      <w:lang w:val="ru-RU"/>
                    </w:rPr>
                    <w:t>оварни клетки</w:t>
                  </w:r>
                  <w:r>
                    <w:rPr>
                      <w:sz w:val="22"/>
                      <w:szCs w:val="22"/>
                    </w:rPr>
                    <w:t>)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: </w:t>
                  </w:r>
                  <w:r>
                    <w:rPr>
                      <w:sz w:val="22"/>
                      <w:szCs w:val="22"/>
                    </w:rPr>
                    <w:t>8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бр. цифрови от неръждаема стомана с</w:t>
                  </w:r>
                  <w:r>
                    <w:rPr>
                      <w:sz w:val="22"/>
                      <w:szCs w:val="22"/>
                    </w:rPr>
                    <w:t>ъс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CE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маркировка, със степен на защита </w:t>
                  </w:r>
                  <w:r>
                    <w:rPr>
                      <w:sz w:val="22"/>
                      <w:szCs w:val="22"/>
                    </w:rPr>
                    <w:t>IP</w:t>
                  </w:r>
                  <w:r>
                    <w:rPr>
                      <w:sz w:val="22"/>
                      <w:szCs w:val="22"/>
                      <w:lang w:val="ru-RU"/>
                    </w:rPr>
                    <w:t>68/</w:t>
                  </w:r>
                  <w:r>
                    <w:rPr>
                      <w:sz w:val="22"/>
                      <w:szCs w:val="22"/>
                    </w:rPr>
                    <w:t>IP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69К, сертифицирани по </w:t>
                  </w:r>
                  <w:r>
                    <w:rPr>
                      <w:sz w:val="22"/>
                      <w:szCs w:val="22"/>
                    </w:rPr>
                    <w:t>OIML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R</w:t>
                  </w:r>
                  <w:r>
                    <w:rPr>
                      <w:sz w:val="22"/>
                      <w:szCs w:val="22"/>
                      <w:lang w:val="ru-RU"/>
                    </w:rPr>
                    <w:t>60 или еквивалентно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 xml:space="preserve">, като смяна на  </w:t>
                  </w:r>
                  <w:r>
                    <w:rPr>
                      <w:bCs/>
                      <w:sz w:val="22"/>
                      <w:szCs w:val="22"/>
                    </w:rPr>
                    <w:t>датчика (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>товарна</w:t>
                  </w:r>
                  <w:r>
                    <w:rPr>
                      <w:bCs/>
                      <w:sz w:val="22"/>
                      <w:szCs w:val="22"/>
                    </w:rPr>
                    <w:t>та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 xml:space="preserve">  клетка</w:t>
                  </w:r>
                  <w:r>
                    <w:rPr>
                      <w:bCs/>
                      <w:sz w:val="22"/>
                      <w:szCs w:val="22"/>
                    </w:rPr>
                    <w:t>)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 xml:space="preserve"> не  трябва да налага нова калибровка  на  системата. Тази им функция да е упомената в тестовия им сертификат по </w:t>
                  </w:r>
                  <w:r>
                    <w:rPr>
                      <w:bCs/>
                      <w:sz w:val="22"/>
                      <w:szCs w:val="22"/>
                    </w:rPr>
                    <w:t>OIML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R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>60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или еквивалентно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>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казващо устройство  </w:t>
                  </w:r>
                </w:p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енерго-независима памет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ъзможност за екранни справки и разпечатки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разпознаване на автомобили с постоянна тара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ъзможност за показване на отчет в текстов формат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ъзможност за редактиране на отчета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ръзка с модем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- изход за отдалечен дисплей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- сертифицирано по </w:t>
                  </w:r>
                  <w:r>
                    <w:rPr>
                      <w:sz w:val="22"/>
                      <w:szCs w:val="22"/>
                    </w:rPr>
                    <w:t>OIML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IR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76 или еквивалентно с </w:t>
                  </w:r>
                  <w:r>
                    <w:rPr>
                      <w:sz w:val="22"/>
                      <w:szCs w:val="22"/>
                    </w:rPr>
                    <w:t>CE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маркировка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/>
                  </w:pPr>
                  <w:r>
                    <w:rPr>
                      <w:sz w:val="22"/>
                      <w:szCs w:val="22"/>
                    </w:rPr>
                    <w:t>- съответствие със стандарт EN</w:t>
                  </w:r>
                  <w:r>
                    <w:rPr>
                      <w:sz w:val="22"/>
                      <w:szCs w:val="22"/>
                      <w:lang w:val="ru-RU"/>
                    </w:rPr>
                    <w:t>45501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>съответствие със стандарт EU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90/384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захранване:  220 V - AC/ 50Hz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ериен интерфейс RS232 –  2 бр.;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>Ethernet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RJ</w:t>
                  </w:r>
                  <w:r>
                    <w:rPr>
                      <w:sz w:val="22"/>
                      <w:szCs w:val="22"/>
                      <w:lang w:val="ru-RU"/>
                    </w:rPr>
                    <w:t>-45 интерфейс или еквивалентно - 1 бр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60" w:after="6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беляване на везн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всички кабели между товарните клетки, съединителните кутии и показващото устройство да са бронирани с уплетка/гъвкава тръба от неръждаема стомана по цялата си дължина за защита от гризачи и механично въздействие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60" w:after="6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от пренапрежение и непряко попадение на мълния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ind w:left="57" w:right="57" w:hanging="0"/>
                    <w:jc w:val="both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- товарни клетки и показващо устройство да са защитени по захранване и сигнал от непряко попадение на мълния като използваната защита от пренапрежение да притежава тестови протокол от оторизирана лаборатория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60" w:after="6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Условия за експлоатация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Работен температурен диапазон 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товароприемното устройство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т – 30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0 </w:t>
                  </w:r>
                  <w:r>
                    <w:rPr>
                      <w:sz w:val="22"/>
                      <w:szCs w:val="22"/>
                    </w:rPr>
                    <w:t>C до + 60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0 </w:t>
                  </w:r>
                  <w:r>
                    <w:rPr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товароизмервателното устройство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т – 10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0 </w:t>
                  </w:r>
                  <w:r>
                    <w:rPr>
                      <w:sz w:val="22"/>
                      <w:szCs w:val="22"/>
                    </w:rPr>
                    <w:t>C  до +40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0 </w:t>
                  </w:r>
                  <w:r>
                    <w:rPr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ис техника (персонален компютър, принтер, непрекъсваемо захранване)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57" w:right="57" w:hanging="0"/>
                    <w:rPr/>
                  </w:pPr>
                  <w:r>
                    <w:rPr>
                      <w:sz w:val="22"/>
                      <w:szCs w:val="22"/>
                    </w:rPr>
                    <w:t>- от +5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0 </w:t>
                  </w:r>
                  <w:r>
                    <w:rPr>
                      <w:sz w:val="22"/>
                      <w:szCs w:val="22"/>
                    </w:rPr>
                    <w:t>C  до +35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0 </w:t>
                  </w:r>
                  <w:r>
                    <w:rPr>
                      <w:sz w:val="22"/>
                      <w:szCs w:val="22"/>
                    </w:rPr>
                    <w:t>C</w:t>
                  </w:r>
                </w:p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хранващо напрежение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57" w:right="57" w:hanging="0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- (220 +22/-33)</w:t>
                  </w:r>
                  <w:r>
                    <w:rPr>
                      <w:sz w:val="22"/>
                      <w:szCs w:val="22"/>
                    </w:rPr>
                    <w:t>Vac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монофазно,защитно заземено  </w:t>
                  </w:r>
                </w:p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ru-RU"/>
                    </w:rPr>
                    <w:t>към локален заземите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ота на захранващото напрежение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(50 +/-2)Hz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сумирана мощност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не повече от 1000VA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 w:before="40" w:after="40"/>
                    <w:ind w:left="57" w:right="57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кална заземителна инсталация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ъпротивление на заземлението &lt; 5 Ом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9356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57" w:right="5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ичие на защита срещу увреждане от индукция и промени в ел. напрежението на цялото електронно оборудване: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356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pacing w:before="40" w:after="40"/>
                    <w:ind w:left="57" w:right="57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Защита срещу пренапрежение/мълниезащита съобразено с изискванията в Техническата спецификация на Възложителя: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righ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ото от Участника оборудване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720" w:hanging="11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СТАЛИРАНЕ И КАЛИБРИРАНЕ 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spacing w:before="120" w:after="120"/>
                    <w:ind w:left="459" w:hanging="425"/>
                    <w:jc w:val="both"/>
                    <w:rPr/>
                  </w:pPr>
                  <w:r>
                    <w:rPr>
                      <w:sz w:val="22"/>
                      <w:lang w:val="ru-RU"/>
                    </w:rPr>
                    <w:t xml:space="preserve">Доставката на стоката трябва да е в напълно оперативно състояние, с оборудване и регистрационна система, монтирани и калибрирани съобразно </w:t>
                  </w:r>
                  <w:r>
                    <w:rPr>
                      <w:sz w:val="22"/>
                    </w:rPr>
                    <w:t>Б</w:t>
                  </w:r>
                  <w:r>
                    <w:rPr>
                      <w:sz w:val="22"/>
                      <w:lang w:val="ru-RU"/>
                    </w:rPr>
                    <w:t>ългарските разпоредби и правила. Доставката трябва също така да включва сигнални и силови кабели между кантара и офиса на оператора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spacing w:before="120" w:after="120"/>
                    <w:ind w:left="459" w:hanging="425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Компютърната конфигурация следва да е предвидена за работа с предвидения софтуер, което е ангажимент на доставчика и да е заредена с </w:t>
                  </w:r>
                  <w:r>
                    <w:rPr>
                      <w:sz w:val="22"/>
                      <w:szCs w:val="22"/>
                    </w:rPr>
                    <w:t>Windows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7 (или по-нова версия)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и </w:t>
                  </w:r>
                  <w:r>
                    <w:rPr>
                      <w:sz w:val="22"/>
                      <w:szCs w:val="22"/>
                    </w:rPr>
                    <w:t>Microsoft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Office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2007 (или по-нова версия), мониторът да е мин 15 инчов и да е съоръжен с лазерен принтер за минимум 12 копия/мин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spacing w:before="120" w:after="120"/>
                    <w:ind w:left="459" w:hanging="42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офтуерът следва да е защитен от промяна на параметрите му, евентуално вмешателство в работата с оглед злоупотреби, промени на брой курсове, промени в отчетеното тегло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819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819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 </w:t>
                  </w:r>
                  <w:r>
                    <w:rPr>
                      <w:sz w:val="20"/>
                      <w:szCs w:val="20"/>
                      <w:lang w:val="ru-RU"/>
                    </w:rPr>
                    <w:t>/</w:t>
                  </w:r>
                  <w:r>
                    <w:rPr>
                      <w:i/>
                      <w:sz w:val="22"/>
                      <w:szCs w:val="22"/>
                    </w:rPr>
                    <w:t>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720" w:hanging="11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120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т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монтаж (инсталиране)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вършване на пробни тестове (ако е приложимо)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стартиране обучението на персонала за работа с оборудването ……………… раб. дни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ind w:left="720" w:hanging="11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ИЯ ЗА ИЗВЪРШВАНЕ НА МОНТАЖА 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казания и 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8"/>
                    </w:numPr>
                    <w:spacing w:before="20" w:after="20"/>
                    <w:ind w:left="459" w:hanging="45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избрания Изпълнител Възложителят ще предостави проект част: „Конструктивна” на стоманобетонов фундамент на автомобилната везна, който следва да се уточни и съгласува с Изпълнителя на доставката.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spacing w:before="20" w:after="20"/>
                    <w:ind w:left="459" w:hanging="459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Везната следва да се монтира успоредно с изпълнението на най – горния пласт от настилката в приемната зона. 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spacing w:before="20" w:after="20"/>
                    <w:ind w:left="459" w:hanging="459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Везната следва да е придружена с конструктивен проект и заземителен план, одобрен и приет от инвеститор и надзор (строителен и авторски).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spacing w:before="20" w:after="20"/>
                    <w:ind w:left="459" w:hanging="459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Редът на приемане на основите на съоръжението е по общия ред на приемане на СМР на стоманобетонови конструкци, проект за отводняване и електрозахранване. Проектите за отводняване и ел. захранване се правят на място и следва да се включат в екзекутивната докумантация.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spacing w:before="20" w:after="20"/>
                    <w:ind w:left="459" w:hanging="459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При приемане на обекта по реда на т.7, Раздел </w:t>
                  </w:r>
                  <w:r>
                    <w:rPr>
                      <w:sz w:val="22"/>
                      <w:szCs w:val="22"/>
                    </w:rPr>
                    <w:t>III от Техническата спецификация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към тръжната документация, автовезната следва да е монтирана, тарирана и преминала през метрология, което е ангажимент на доставчика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94" w:hanging="394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94" w:hanging="3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 /</w:t>
                  </w:r>
                  <w:r>
                    <w:rPr>
                      <w:i/>
                      <w:sz w:val="22"/>
                      <w:szCs w:val="22"/>
                    </w:rPr>
                    <w:t>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</w:rPr>
              <w:t>6.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6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6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ru-RU"/>
              </w:rPr>
              <w:t>. 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76"/>
                    <w:ind w:left="34" w:hanging="3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реме на реакция при сервизното обслужване:  до 24 часа  </w:t>
                  </w:r>
                  <w:r>
                    <w:rPr/>
                    <w:t>от получаването на известие от Възложителя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lineRule="auto" w:line="276"/>
                    <w:ind w:left="459" w:hanging="42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1. Времето на реакция е : …………………… часа</w:t>
                    <w:tab/>
                    <w:t xml:space="preserve"> </w:t>
                  </w:r>
                  <w:r>
                    <w:rPr/>
                    <w:t>от получаването на известие от Възложител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ind w:left="360" w:firstLine="349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ГАРАНЦИОНЕН СРОК НА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08"/>
                      <w:tab w:val="left" w:pos="459" w:leader="none"/>
                    </w:tabs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инимален гаранционен срок: 24 (двадесет и четири) месеца, считано от монтажа и въвеждане в експлоатация на оборудването, по реда на действащото Българско законодателство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1. Гаранционния срок на оборудването е ………… месец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ind w:left="360" w:firstLine="3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ЗА РАБОТА С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.1.  Осигуряване на обучение за работа с оборудването, предназначено за оператора на везната, </w:t>
                  </w:r>
                  <w:r>
                    <w:rPr/>
                    <w:t>с минимална продължителност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/>
                    <w:t>2 дни по 5 учебни часа или общо 10 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pacing w:lineRule="auto" w:line="276"/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 Обучението </w:t>
                  </w:r>
                  <w:r>
                    <w:rPr>
                      <w:i/>
                      <w:sz w:val="22"/>
                      <w:szCs w:val="22"/>
                    </w:rPr>
                    <w:t xml:space="preserve">следва да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включва, като минимум теория и обучение по инструкциите за експлоатация, уреди за управление, контрол и автоматика, подготовка на стоката за експлоатация, проверки и работни тестове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lineRule="auto" w:line="276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.1. Осигуряване на обучение за работа с оборудването, предназначено за оператор на везната, </w:t>
                  </w:r>
                  <w:r>
                    <w:rPr/>
                    <w:t>с минимална продължителност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/>
                    <w:t>……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 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ДОСТАВКА НА ПАРОСТРУЙНА МАШИНА – 1 бр.</w:t>
            </w:r>
          </w:p>
        </w:tc>
      </w:tr>
      <w:tr>
        <w:trPr>
          <w:trHeight w:val="329" w:hRule="atLeast"/>
        </w:trPr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ЩО ОПИСАНИЕ НА ОБОРУДВАНЕТО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НА ОБОРУДВАНЕТО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678"/>
              <w:gridCol w:w="4961"/>
            </w:tblGrid>
            <w:tr>
              <w:trPr/>
              <w:tc>
                <w:tcPr>
                  <w:tcW w:w="453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Техническа характеристика</w:t>
                  </w:r>
                </w:p>
              </w:tc>
              <w:tc>
                <w:tcPr>
                  <w:tcW w:w="467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технически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изискван</w:t>
                  </w:r>
                  <w:r>
                    <w:rPr>
                      <w:b/>
                      <w:sz w:val="22"/>
                      <w:szCs w:val="22"/>
                    </w:rPr>
                    <w:t>ия на Възложителя</w:t>
                  </w:r>
                </w:p>
              </w:tc>
              <w:tc>
                <w:tcPr>
                  <w:tcW w:w="49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рой фази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....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Честота 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Hz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прежение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 V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…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сталирана мощност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≤ </w:t>
                  </w:r>
                  <w:r>
                    <w:rPr>
                      <w:sz w:val="22"/>
                      <w:szCs w:val="22"/>
                    </w:rPr>
                    <w:t>4,5 кW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……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оден дебит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– 650 l/h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ягане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-18 МРа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ботна температура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 xml:space="preserve">155 </w:t>
                  </w:r>
                  <w:r>
                    <w:rPr>
                      <w:sz w:val="22"/>
                      <w:szCs w:val="22"/>
                      <w:vertAlign w:val="superscript"/>
                    </w:rPr>
                    <w:t>о</w:t>
                  </w: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зервоар за гориво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≥</w:t>
                  </w:r>
                  <w:r>
                    <w:rPr>
                      <w:sz w:val="22"/>
                      <w:szCs w:val="22"/>
                    </w:rPr>
                    <w:t>10 l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36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зервоар за препарат……………………………………….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8 l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53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гло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100 kg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ото от Участника оборудване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sz w:val="6"/>
                      <w:szCs w:val="6"/>
                    </w:rPr>
                  </w:pPr>
                  <w:r>
                    <w:rPr>
                      <w:i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60" w:firstLine="349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3. 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120"/>
              <w:ind w:left="720" w:hanging="1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т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нсталиране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вършване на пробни тестове (ако е приложимо)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069" w:hanging="360"/>
              <w:jc w:val="both"/>
              <w:rPr/>
            </w:pPr>
            <w:r>
              <w:rPr>
                <w:b/>
                <w:sz w:val="20"/>
                <w:szCs w:val="20"/>
              </w:rPr>
              <w:t>4. 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069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1429" w:hanging="72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ОВЕ НА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429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1080" w:hanging="108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 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1. Срок за подмяна/ремонтна дейност на дефектирала стока/част от нея - </w:t>
                  </w:r>
                  <w:r>
                    <w:rPr/>
                    <w:t>не повече от 5 работни дни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auto" w:line="276"/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2. Срок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5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34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 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2.1. Срокът за осигуряване и доставка на резервни части и/или специфични консуматив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7 работни дн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</w:t>
                    <w:tab/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1.</w:t>
                    <w:tab/>
                    <w:t xml:space="preserve">Срокът за подмяна/ремонтна дейност на дефектирала стока/част от нея е …………..…. раб. дни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1.2.</w:t>
                    <w:tab/>
                    <w:t xml:space="preserve">Срокът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е ………………... раб.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</w:t>
                    <w:tab/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2.1.</w:t>
                    <w:tab/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е ……… работни дн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1429" w:hanging="72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ГАРАНЦИОНЕН СРОК НА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ind w:left="459" w:hanging="42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инимален гаранционен срок  -  не по-малко от  24 (двадесет и четири) месеца и започва да тече от датата на подписване на двустранен констативен протокол, съгласно т.7, Раздел II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от Техническата спецификация към тръжната документация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6.1. Гаранционния срок на оборудването е …………………………………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spacing w:before="235" w:after="0"/>
        <w:ind w:firstLine="709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 xml:space="preserve">ЗАБЕЛЕЖКА : </w:t>
      </w:r>
    </w:p>
    <w:p>
      <w:pPr>
        <w:pStyle w:val="Normal"/>
        <w:autoSpaceDE w:val="false"/>
        <w:spacing w:before="235" w:after="0"/>
        <w:ind w:firstLine="709"/>
        <w:rPr>
          <w:i/>
          <w:i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  -  ПЛИК</w:t>
      </w:r>
      <w:r>
        <w:rPr>
          <w:b/>
          <w:bCs/>
          <w:iCs/>
          <w:sz w:val="22"/>
          <w:szCs w:val="22"/>
          <w:lang w:val="ru-RU" w:eastAsia="bg-BG"/>
        </w:rPr>
        <w:t xml:space="preserve"> № 2 </w:t>
      </w:r>
    </w:p>
    <w:p>
      <w:pPr>
        <w:pStyle w:val="Normal"/>
        <w:autoSpaceDE w:val="false"/>
        <w:spacing w:before="235" w:after="0"/>
        <w:rPr>
          <w:i/>
          <w:i/>
          <w:sz w:val="16"/>
          <w:szCs w:val="16"/>
          <w:lang w:eastAsia="bg-BG"/>
        </w:rPr>
      </w:pPr>
      <w:r>
        <w:rPr>
          <w:i/>
          <w:sz w:val="16"/>
          <w:szCs w:val="16"/>
          <w:lang w:eastAsia="bg-BG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</w:rPr>
        <w:t xml:space="preserve">Дата : </w:t>
      </w:r>
      <w:r>
        <w:rPr>
          <w:rFonts w:eastAsia="Calibri"/>
        </w:rPr>
        <w:t>…………………….</w:t>
      </w:r>
      <w:r>
        <w:rPr>
          <w:rFonts w:eastAsia="Calibri"/>
          <w:b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lang w:val="en-US"/>
        </w:rPr>
        <w:t xml:space="preserve">  </w:t>
      </w:r>
      <w:r>
        <w:rPr>
          <w:rFonts w:eastAsia="Calibri"/>
          <w:b/>
        </w:rPr>
        <w:t xml:space="preserve">     ПОДПИС И ПЕЧАТ : </w:t>
      </w:r>
      <w:r>
        <w:rPr>
          <w:rFonts w:eastAsia="Calibri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3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</w:t>
    </w:r>
    <w:r>
      <w:rPr>
        <w:b/>
        <w:lang w:val="en-US"/>
      </w:rPr>
      <w:t>3</w:t>
    </w:r>
    <w:r>
      <w:rPr>
        <w:b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3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</w:t>
    </w:r>
    <w:r>
      <w:rPr>
        <w:b/>
        <w:lang w:val="en-US"/>
      </w:rPr>
      <w:t>3</w:t>
    </w:r>
    <w:r>
      <w:rPr>
        <w:b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7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rFonts w:ascii="Wingdings" w:hAnsi="Wingdings" w:cs="Wingdings"/>
      <w:i w:val="false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2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Nechi</cp:lastModifiedBy>
  <cp:lastPrinted>2012-06-22T15:25:00Z</cp:lastPrinted>
  <dcterms:modified xsi:type="dcterms:W3CDTF">2013-07-04T13:14:00Z</dcterms:modified>
  <cp:revision>92</cp:revision>
  <dc:subject/>
  <dc:title>Oferta</dc:title>
</cp:coreProperties>
</file>